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ая разработка урока во 2 классе (в соответствии с требованиями ФГОС второго поколения) </w:t>
      </w:r>
    </w:p>
    <w:p>
      <w:pPr>
        <w:pStyle w:val="Normal"/>
        <w:jc w:val="right"/>
        <w:rPr/>
      </w:pPr>
      <w:r>
        <w:rPr>
          <w:b/>
        </w:rPr>
        <w:t>Ивершина Татьяна Михайловн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начальных классов,</w:t>
      </w:r>
    </w:p>
    <w:p>
      <w:pPr>
        <w:pStyle w:val="Normal"/>
        <w:jc w:val="right"/>
        <w:rPr>
          <w:b/>
          <w:b/>
        </w:rPr>
      </w:pPr>
      <w:r>
        <w:rPr>
          <w:b/>
        </w:rPr>
        <w:t>2 категория,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БОУ “Лешуконская СОШ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УМК:</w:t>
      </w:r>
      <w:r>
        <w:rPr/>
        <w:t xml:space="preserve"> Виноградова Н. Ф. </w:t>
      </w:r>
    </w:p>
    <w:p>
      <w:pPr>
        <w:pStyle w:val="Normal"/>
        <w:rPr/>
      </w:pPr>
      <w:r>
        <w:rPr>
          <w:b/>
          <w:i/>
        </w:rPr>
        <w:t>Тема урока</w:t>
      </w:r>
      <w:r>
        <w:rPr>
          <w:b/>
          <w:i/>
          <w:lang w:val="en-US"/>
        </w:rPr>
        <w:t>:</w:t>
      </w:r>
      <w:r>
        <w:rPr>
          <w:b/>
          <w:i/>
        </w:rPr>
        <w:t xml:space="preserve"> </w:t>
      </w:r>
      <w:r>
        <w:rPr/>
        <w:t>Слова - антонимы</w:t>
      </w:r>
    </w:p>
    <w:p>
      <w:pPr>
        <w:pStyle w:val="Normal"/>
        <w:rPr/>
      </w:pPr>
      <w:r>
        <w:rPr>
          <w:b/>
          <w:i/>
        </w:rPr>
        <w:t>Тип урока:</w:t>
      </w:r>
      <w:r>
        <w:rPr>
          <w:i/>
        </w:rPr>
        <w:t xml:space="preserve"> </w:t>
      </w:r>
      <w:r>
        <w:rPr/>
        <w:t>открытие нового знания</w:t>
      </w:r>
    </w:p>
    <w:p>
      <w:pPr>
        <w:pStyle w:val="Normal"/>
        <w:rPr/>
      </w:pPr>
      <w:r>
        <w:rPr>
          <w:b/>
          <w:i/>
        </w:rPr>
        <w:t xml:space="preserve">Реализуемая программа: </w:t>
      </w:r>
      <w:r>
        <w:rPr/>
        <w:t xml:space="preserve">составлена на основании программы для общеобразовательных школ. Русский язык, 1- 4 классы. Москва “Вентана – Граф”, 2013. Составители: С.В.Иванов, М.И.Кузнецова, А.О.Евдокимова. </w:t>
      </w:r>
    </w:p>
    <w:p>
      <w:pPr>
        <w:pStyle w:val="Normal"/>
        <w:rPr/>
      </w:pPr>
      <w:r>
        <w:rPr>
          <w:b/>
          <w:i/>
        </w:rPr>
        <w:t xml:space="preserve">Цель урока: </w:t>
      </w:r>
      <w:r>
        <w:rPr/>
        <w:t xml:space="preserve">знакомство со словами-антонимами.  </w: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i/>
          <w:i/>
        </w:rPr>
      </w:pPr>
      <w:r>
        <w:rPr>
          <w:b/>
          <w:i/>
        </w:rPr>
        <w:t>Задачи урока:</w:t>
        <w:tab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разовательные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аблюдать за словами, имеющими противоположное значение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вести термин </w:t>
      </w:r>
      <w:r>
        <w:rPr>
          <w:lang w:val="en-US"/>
        </w:rPr>
        <w:t>“</w:t>
      </w:r>
      <w:r>
        <w:rPr/>
        <w:t>антонимы</w:t>
      </w:r>
      <w:r>
        <w:rPr>
          <w:lang w:val="en-US"/>
        </w:rPr>
        <w:t>”;</w:t>
      </w:r>
    </w:p>
    <w:p>
      <w:pPr>
        <w:pStyle w:val="Normal"/>
        <w:numPr>
          <w:ilvl w:val="1"/>
          <w:numId w:val="4"/>
        </w:numPr>
        <w:rPr/>
      </w:pPr>
      <w:r>
        <w:rPr/>
        <w:t>находить слова-антонимы в тексте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ющие: </w:t>
      </w:r>
    </w:p>
    <w:p>
      <w:pPr>
        <w:pStyle w:val="Normal"/>
        <w:numPr>
          <w:ilvl w:val="1"/>
          <w:numId w:val="4"/>
        </w:numPr>
        <w:rPr/>
      </w:pPr>
      <w:r>
        <w:rPr/>
        <w:t>осуществление системно - деятельностного подхода</w:t>
      </w:r>
      <w:r>
        <w:rPr>
          <w:lang w:val="en-US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/>
        <w:t>развитие внимания</w:t>
      </w:r>
      <w:r>
        <w:rPr>
          <w:lang w:val="en-US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/>
        <w:t>формирование УУД (личностных, регулятивных, познавательных):</w:t>
      </w:r>
    </w:p>
    <w:p>
      <w:pPr>
        <w:pStyle w:val="Normal"/>
        <w:rPr/>
      </w:pPr>
      <w:r>
        <w:rPr/>
        <w:t xml:space="preserve">              </w:t>
      </w:r>
      <w:r>
        <w:rPr/>
        <w:t>- развитие умений анализировать, обобщать;</w:t>
      </w:r>
    </w:p>
    <w:p>
      <w:pPr>
        <w:pStyle w:val="Normal"/>
        <w:rPr/>
      </w:pPr>
      <w:r>
        <w:rPr/>
        <w:t xml:space="preserve">              </w:t>
      </w:r>
      <w:r>
        <w:rPr/>
        <w:t>- развитие умения применять новые знания;</w:t>
      </w:r>
    </w:p>
    <w:p>
      <w:pPr>
        <w:pStyle w:val="Normal"/>
        <w:rPr/>
      </w:pPr>
      <w:r>
        <w:rPr/>
        <w:t xml:space="preserve">              </w:t>
      </w:r>
      <w:r>
        <w:rPr/>
        <w:t>- развитие речевых способностей учащихся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развитие умения опираться на уже известное, на свой субъективный опыт;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развитие умений самооценки на основе критериев успешности; </w:t>
      </w:r>
    </w:p>
    <w:p>
      <w:pPr>
        <w:pStyle w:val="Normal"/>
        <w:rPr/>
      </w:pPr>
      <w:r>
        <w:rPr/>
        <w:t xml:space="preserve">              </w:t>
      </w:r>
      <w:r>
        <w:rPr/>
        <w:t>- развитие умения формулировать проблему и тип урока;</w:t>
      </w:r>
    </w:p>
    <w:p>
      <w:pPr>
        <w:pStyle w:val="Normal"/>
        <w:rPr/>
      </w:pPr>
      <w:r>
        <w:rPr/>
        <w:t xml:space="preserve">              </w:t>
      </w:r>
      <w:r>
        <w:rPr/>
        <w:t>- развитие умения формулировать тему и цели урока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развитие умения сравнивать результаты своей работы с образцом, адекватно оценивать свою деятельность;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развитие умения обобщать полученные знания;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развитие умений осуществлять итоговый контроль деятельности;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развитие умения парной и групповой работы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спитательные: </w:t>
      </w:r>
    </w:p>
    <w:p>
      <w:pPr>
        <w:pStyle w:val="Normal"/>
        <w:numPr>
          <w:ilvl w:val="1"/>
          <w:numId w:val="4"/>
        </w:numPr>
        <w:rPr/>
      </w:pPr>
      <w:r>
        <w:rPr/>
        <w:t>воспитание интереса к предмету “Русский язык”;</w:t>
      </w:r>
    </w:p>
    <w:p>
      <w:pPr>
        <w:pStyle w:val="Normal"/>
        <w:numPr>
          <w:ilvl w:val="1"/>
          <w:numId w:val="4"/>
        </w:numPr>
        <w:rPr/>
      </w:pPr>
      <w:r>
        <w:rPr/>
        <w:t>воспитание уважительного отношения и помощи к окружающим;</w:t>
      </w:r>
    </w:p>
    <w:p>
      <w:pPr>
        <w:pStyle w:val="Normal"/>
        <w:numPr>
          <w:ilvl w:val="1"/>
          <w:numId w:val="4"/>
        </w:numPr>
        <w:rPr/>
      </w:pPr>
      <w:r>
        <w:rPr/>
        <w:t>развитие коммуникативных УУД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 создание благоприятной атмосферы поддержки и заинтересованности, уважения к сотрудничеству;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 развитие умения слушать и понимать других;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 развитие умения проявлять активность в коллективной деятельности;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 взаимодействие учащихся в групповой и парной работе: развитие уважения друг к друг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анируемые результаты: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Личностные</w:t>
      </w:r>
      <w:r>
        <w:rPr/>
        <w:t xml:space="preserve">: воспитание чувства само- и взаимоуважения; развитие сотрудничества при работе в парах и группах; воспитание познавательной активности. 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Метапредметные</w:t>
      </w:r>
      <w:r>
        <w:rPr/>
        <w:t xml:space="preserve">: развитие речи; формирование умений сравнивать и обобщать факты; развитие у учащихся самостоятельности; развитие внимательности при поиске ошибок. 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Предметные</w:t>
      </w:r>
      <w:r>
        <w:rPr/>
        <w:t xml:space="preserve">: развитие умений работать с учебником и раздаточным материалом; овладение понятием “слова – антонимы”, умение применять полученные знания при нахождении их в тексте. </w:t>
      </w:r>
    </w:p>
    <w:p>
      <w:pPr>
        <w:pStyle w:val="Normal"/>
        <w:rPr/>
      </w:pPr>
      <w:r>
        <w:rPr>
          <w:b/>
          <w:i/>
        </w:rPr>
        <w:t xml:space="preserve">Методы обучения: </w:t>
      </w:r>
      <w:r>
        <w:rPr/>
        <w:t xml:space="preserve">объяснительно-иллюстративный, проблемный, исследовательский. </w:t>
      </w:r>
    </w:p>
    <w:p>
      <w:pPr>
        <w:pStyle w:val="Normal"/>
        <w:rPr/>
      </w:pPr>
      <w:r>
        <w:rPr>
          <w:b/>
          <w:i/>
        </w:rPr>
        <w:t xml:space="preserve">Формы организации познавательной деятельности обучающихся: </w:t>
      </w:r>
      <w:r>
        <w:rPr/>
        <w:t xml:space="preserve">коллективная, индивидуальная, работа в парах, групповая. </w:t>
      </w:r>
    </w:p>
    <w:p>
      <w:pPr>
        <w:pStyle w:val="Normal"/>
        <w:rPr/>
      </w:pPr>
      <w:r>
        <w:rPr>
          <w:b/>
          <w:i/>
        </w:rPr>
        <w:t xml:space="preserve">Оборудование и средства обучения: </w:t>
      </w:r>
      <w:r>
        <w:rPr/>
        <w:t>- компьютер;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мультимедийный проектор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интерактивная доск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документ – камер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- диск: Русский язык [Электронное учебное пособие] для работы с использованием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интерактивной доски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карточки с задания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- учеб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труктура урока: </w:t>
      </w:r>
      <w:r>
        <w:rPr/>
        <w:t xml:space="preserve">1) Организационный момент. Мотивация к учебной деятельности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2) Актуализация знаний и фиксация затруднений в деятельности. </w:t>
      </w:r>
    </w:p>
    <w:p>
      <w:pPr>
        <w:pStyle w:val="Normal"/>
        <w:ind w:left="2670" w:hanging="0"/>
        <w:rPr/>
      </w:pPr>
      <w:r>
        <w:rPr/>
        <w:t>а) Минутка чистописания.</w:t>
      </w:r>
    </w:p>
    <w:p>
      <w:pPr>
        <w:pStyle w:val="Normal"/>
        <w:ind w:left="2670" w:hanging="0"/>
        <w:rPr/>
      </w:pPr>
      <w:r>
        <w:rPr/>
        <w:t>б) Словарная работа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3) Постановка учебной задачи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4) Построение проекта выхода из затруднения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5) Первичное закрепление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6) Физкультминутк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7) Самостоятельная работа с самопроверкой по эталону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8) Включение в систему знаний и повторение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9) Информация о домашнем задании, инструктаж по его выполнению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10) Рефлексия деятельности (оценка и самооцен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хнологическая карта урока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360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тапы урок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ятельность учащихс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нципы системно- деятельностного подхода, формируемые УУД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онный момент.  Мотивация к учебной деятельност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дравствуйте, ребята! Сегодня у нас на уроке присутствуют гости. Поприветствуйте 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омко прозвенел звон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чинается ур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хо девочки за парту се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ихо мальчики за парту с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 меня все посмотре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Сегодня на уроке нас ждёт интересная и разно-плановая работа. Покажите сигнальным значком, какое у вас настроение: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2555</wp:posOffset>
                      </wp:positionV>
                      <wp:extent cx="609600" cy="5416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41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1.85pt;margin-top:9.65pt;width:47.95pt;height:42.6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22555</wp:posOffset>
                      </wp:positionV>
                      <wp:extent cx="609600" cy="5416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41800"/>
                              </a:xfrm>
                              <a:prstGeom prst="smileyFace">
                                <a:avLst>
                                  <a:gd name="adj" fmla="val -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85pt;margin-top:9.65pt;width:47.95pt;height:42.6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22555</wp:posOffset>
                      </wp:positionV>
                      <wp:extent cx="609600" cy="5416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418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85pt;margin-top:9.65pt;width:47.95pt;height:42.6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Я очень рада, что у вас хорошее настроение. Вперёд к открытиям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оциональную отзывчивость на слова учителя. Настраиваются на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гнальным значком показывают своё настро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к самоопредел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овместно договариваться о правилах поведения в школе и следовать им; оформлять свои мысли в устной форм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ация знаний и фиксация затруднений в деятельност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1. Минутка чистописания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авайте разомнём наши пальчики. Поставили свои ручки на локот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изминутк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здороваюсь везде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на улиц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же “здравствуй” говор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соседской куриц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ткройте тетради, подпишите число и вид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А сейчас немного потренируемся в написании элементов в широкую линейку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а сколько частей надо мысленно разделить рабочую строку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колько частей составляет заглавная буква?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колько частей составляет строчная буква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акие элементы необходимо прописать?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пишите данные элементы до конца стро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2. Словарная работа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А сейчас  вспомним словарные слова. Возьмите </w:t>
            </w:r>
            <w:r>
              <w:rPr>
                <w:i/>
                <w:sz w:val="20"/>
                <w:szCs w:val="20"/>
              </w:rPr>
              <w:t>белую карточку</w:t>
            </w:r>
            <w:r>
              <w:rPr>
                <w:sz w:val="20"/>
                <w:szCs w:val="20"/>
              </w:rPr>
              <w:t xml:space="preserve">. Прочитайте зад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Итак, нам необходимо разгадать кроссворд: читаем задание под каждой цифрой, отгадываем, записываем слова в строчку и называем орфограмму, которую необходимо запомни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олодцы, хорошо знаете словарные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оваривают стихотворение, разминка ру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вают тетради, подписывают число и вид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ют на вопросы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уются в написании элементов в широкую линей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 карточку, читают зад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адывают слова, записывают их в кроссворд, называют орфограммы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анализировать, обобща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формулировать свою точку з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слушать и понимать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ираться на уже известное, на свой субъективный опы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бята, а у нас ещё какая-то цифра стоит. Что же там такое записано?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ы догадались, что мы будем сегодня изучать? Тогда сформулируйте тему сегодняшнего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акую цель поставим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ля достижения цели давайте воспользуемся  вопросами, как планом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ие вопросы отвечают слова-антоним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значение имеют антоним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чего нужны антонимы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ему будет посвящён наш урок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слово, которое получилось по вертика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тему и цель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 с учителем составляют план для достижения цели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тип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формулировать проблем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формулировать тему и цель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формулировать тип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лушать и понимать други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проекта выхода из затруднения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u w:val="single"/>
              </w:rPr>
              <w:t xml:space="preserve">Работаем в парах </w:t>
            </w:r>
            <w:r>
              <w:rPr>
                <w:i/>
                <w:sz w:val="20"/>
                <w:szCs w:val="20"/>
                <w:u w:val="single"/>
              </w:rPr>
              <w:t>(розовая карточка)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ьте пары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авайте проверим, что у вас получилось. Зачитайте пары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а какие вопросы отвечают слова в каждой паре?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ое значение имеют слова в каждой паре?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Итак, ребята, уже можно подвести первые итоги. Что такое антонимы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авайте проверим: правильно ли мы сделали вывод. Откройте учебники на стр. 62 и прочитайте правил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т каких слов произошло слово “антоним”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олодцы, ребята! Продолжа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 карточку, читают задание, составляют пары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ют выполненное задание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тавляют вопросы к словам в каждой па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ют значение слов в каждой па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ют на вопрос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вают учебники, находят правило и зачитывают е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ют на вопрос учителя, пользуясь в учебнике рубрикой “Из истории языка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учащихся в парной работе: развитие уважения друг к друг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формулировать и доказывать свою точку з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й анализировать и обобща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формулировать определение понят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лушать и понимат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ое закрепление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u w:val="single"/>
              </w:rPr>
              <w:t xml:space="preserve">Работаем в группах </w:t>
            </w:r>
            <w:r>
              <w:rPr>
                <w:i/>
                <w:sz w:val="20"/>
                <w:szCs w:val="20"/>
                <w:u w:val="single"/>
              </w:rPr>
              <w:t>(голубая карточка).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читайте внимательно задание, выберите ответственного и приступайте к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авайте проверим, что у вас получилось. Ваши ответы я оформляю на интерактивной дос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олодцы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 карточку, выбирают ответственного, читают задание, выполняю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з каждой группы зачитывает задание с карточки, называет ответы, проверяют выполнение своего задания с помощью интерактивной дос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учащихся в групповой работе: развитие уважения друг к друг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применять новые зн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формулировать и  доказы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минутк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айте немного отдохнём. Ручки поставили на локоток. Повторяем за мной.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ы писали, мы писали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вопросы отвечали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 сейчас мы отдохнём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адко, сладко все уснём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 теперь, ребята, встали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ыстро руки вверх подняли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стороны, вперёд, назад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ихо сели, вновь за дело.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 упражнения, проговаривая стихотворени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проявлять активность в коллективной деятельности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самопроверкой по эталон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 сейчас пришло время поработать самостояте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Из трёх цветных карточек предлагаю вам выбрать одну и выполнить на ней зад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красная карточка- задание на “5”(сложный уровень)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зелёная карточка-задание на “4” (средний уровень)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 жёлтая карточка-задание на “3” (лёгкий уровень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веряем. Встаньте те, кто выполнил свою карточку без ошибок. Молодцы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у, а те, кто допустили ошибки, ещё немного поработают и тогда у них тоже всё будет хорош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свои силы и выбирают карточку нужного цв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ют свою работу по эталону на интерактивной доске </w:t>
            </w:r>
            <w:r>
              <w:rPr>
                <w:i/>
                <w:sz w:val="20"/>
                <w:szCs w:val="20"/>
              </w:rPr>
              <w:t xml:space="preserve">(используется документ-камер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применять новые зн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умения сравнивать результаты своей работы с образцом, адекватно оценивать свою деятельность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систему знаний и повторе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А в завершении давайте выполним ещё одно задание. Задание на </w:t>
            </w:r>
            <w:r>
              <w:rPr>
                <w:i/>
                <w:sz w:val="20"/>
                <w:szCs w:val="20"/>
              </w:rPr>
              <w:t xml:space="preserve">бежевой карточке. </w:t>
            </w:r>
            <w:r>
              <w:rPr>
                <w:sz w:val="20"/>
                <w:szCs w:val="20"/>
              </w:rPr>
              <w:t xml:space="preserve">Прочитайте текст. Измените текст, заменяя подчёркнутые слова антонимами. </w:t>
            </w:r>
          </w:p>
          <w:p>
            <w:pPr>
              <w:pStyle w:val="Normal"/>
              <w:tabs>
                <w:tab w:val="clear" w:pos="708"/>
                <w:tab w:val="left" w:pos="15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читайте получившийся расск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ак видите, один и тот же человек в разное время может оказаться то весёлым, то грустным, то аккуратным, то небрежным. А вам какой больше нравится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то мы можем сказать, отвечая на третий вопрос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карточку, читают задание и текст. Подчёркнутые слова заменяют антони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получившийся расск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ют на вопрос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третий вопрос плана и отвечают на него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применять новые зн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работать самостояте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лушать и понимат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машнем задании, инструктаж по его выполнению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а вам необходимо выполнить упр.4 на стр. 63, откройте учебн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до прочитать текст, найти выделенные слова и заменить их антонимами, затем записать в тетрадь исправленный текс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ем понятно, как надо выполнять упражнение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крываем дневники и записываем домаш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д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вают учебн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мательно слушают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вают дневники и записывают домашнее задани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лушать и понимать други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деятельности (оценка и самооценка)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ш урок подходит к завершению, поэтому пора подвести итог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помните, какую цель ставили в начале урока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стигли ли цели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так, ребята, расскажите мне и нашим гостям, что вы узнали об этих интересных слов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полните одно из предложений …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сейчас оцените свою деятельность на уроке, используя цветные кружки. Покажит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*зелёный кружок, если вам всё было понятно 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</w:t>
            </w:r>
            <w:r>
              <w:rPr>
                <w:i/>
                <w:sz w:val="20"/>
                <w:szCs w:val="20"/>
              </w:rPr>
              <w:t xml:space="preserve">вы задания выполняли без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</w:t>
            </w:r>
            <w:r>
              <w:rPr>
                <w:i/>
                <w:sz w:val="20"/>
                <w:szCs w:val="20"/>
              </w:rPr>
              <w:t xml:space="preserve">ошибок;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 жёлтый кружок, если вы немного не поняли 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</w:t>
            </w:r>
            <w:r>
              <w:rPr>
                <w:i/>
                <w:sz w:val="20"/>
                <w:szCs w:val="20"/>
              </w:rPr>
              <w:t xml:space="preserve">при выполнении задан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</w:t>
            </w:r>
            <w:r>
              <w:rPr>
                <w:i/>
                <w:sz w:val="20"/>
                <w:szCs w:val="20"/>
              </w:rPr>
              <w:t>допустили небольшие ошибки</w:t>
            </w:r>
            <w:r>
              <w:rPr>
                <w:i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 красный кружок, если вам было ничего н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</w:t>
            </w:r>
            <w:r>
              <w:rPr>
                <w:i/>
                <w:sz w:val="20"/>
                <w:szCs w:val="20"/>
              </w:rPr>
              <w:t xml:space="preserve">понятно и вы не смогл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</w:t>
            </w:r>
            <w:r>
              <w:rPr>
                <w:i/>
                <w:sz w:val="20"/>
                <w:szCs w:val="20"/>
              </w:rPr>
              <w:t xml:space="preserve">выполнить задани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чен урок, и выполнен пл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асибо, ребята, огромное в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то, что упорно и дружно трудилис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Что на уроке вы не ленились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дыхай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инают и называют цель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ют на вопрос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 правило, опираясь на план на дос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ят рефлексию своей деятельности на уро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свою деятель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учителя и готовятся к концу урок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слушать и понимать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обобщать полученные зн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й самооценки на основе критериев успеш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й осуществлять итоговый контроль деятельност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усский язык: 2 класс: учебник для учащихся общеобразовательных учреждений: в 2 ч. Ч.2 / [С.В.Иванов, А.О.Евдокимова, М.И.Кузнецова и др.]; [под ред. С.В.Иванова]. – 4-е изд., перераб. – М.: Вентана-Граф, 2012. – 176 с.: ил. – (Начальная школа </w:t>
      </w:r>
      <w:r>
        <w:rPr>
          <w:lang w:val="en-US"/>
        </w:rPr>
        <w:t>XXI</w:t>
      </w:r>
      <w:r>
        <w:rPr/>
        <w:t xml:space="preserve"> века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усский язык [Электронное учебное издание]: 2 класс: электронный образовательный ресурс для работы в классе. – М.: Издательский центр “Вентана-Граф”, 2013. – 1 опт. Компакт-диск (</w:t>
      </w:r>
      <w:r>
        <w:rPr>
          <w:lang w:val="en-US"/>
        </w:rPr>
        <w:t xml:space="preserve">CD-ROM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чальная школа: 1200 диктантов и творческих работ по русскому языку: Пособие для учителя / Авт.-сост. Л.И.Тикунова, Т.В.Игнатьева. – М.: Дрофа, 1999. – 320 с. – (Большая библиотека “Дрофы”). 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36:00Z</dcterms:created>
  <dc:creator>user</dc:creator>
  <dc:description/>
  <cp:keywords/>
  <dc:language>en-US</dc:language>
  <cp:lastModifiedBy>user</cp:lastModifiedBy>
  <cp:lastPrinted>2014-03-10T23:50:00Z</cp:lastPrinted>
  <dcterms:modified xsi:type="dcterms:W3CDTF">2014-09-18T19:36:00Z</dcterms:modified>
  <cp:revision>15</cp:revision>
  <dc:subject/>
  <dc:title/>
</cp:coreProperties>
</file>